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/>
      </w:pPr>
      <w:r>
        <w:rPr>
          <w:rFonts w:cs="Arial" w:ascii="Arial" w:hAnsi="Arial"/>
          <w:b/>
        </w:rPr>
        <w:t xml:space="preserve">MESTNA OBČINA PTUJ, </w:t>
      </w:r>
      <w:r>
        <w:rPr>
          <w:rFonts w:cs="Arial" w:ascii="Arial" w:hAnsi="Arial"/>
        </w:rPr>
        <w:t>Mestni trg 1, 2250 Ptuj, ID za DDV: SI 85675237, matična številka  5883598000, ki jo zastopa županja Nuška GAJŠEK (v nadaljevanju: občina)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/>
      </w:pPr>
      <w:r>
        <w:rPr>
          <w:rFonts w:cs="Arial" w:ascii="Arial" w:hAnsi="Arial"/>
          <w:b/>
        </w:rPr>
        <w:t>________________________________</w:t>
      </w:r>
      <w:r>
        <w:rPr>
          <w:rFonts w:cs="Arial" w:ascii="Arial" w:hAnsi="Arial"/>
        </w:rPr>
        <w:t>, ________________, 2250 Ptuj, ID za DDV: SI ______________, ki ga zastopa predsednik ____________ (v nadaljevanju: prejemnik)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kleneta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GODBO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AGRAJEVANJU NAPREDOVANJA ŠPORTNIH EKIP V MESTNI OBČINI PTUJ V LETU 2024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1. člen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dlagi Letnega programa športa v Mestni občini Ptuj za leto 2024, Pravilnika o nagrajevanju napredovanja športnih ekip v Mestni občini Ptuj (Uradni vestnik Mestne občine Ptuj, št. 12/16), Javnega razpisa o nagrajevanju napredovanja športnih ekip v Mestni občini Ptuj v letu 2024 (Uradni vestnik Mestne občine Ptuj, št. 10/24) in predloga strokovne komisije ter sklepa o dodelitvi sredstev, se prejemniku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, ______________________, 2250 Ptuj dodelijo sredstva v višini _____,__ EUR za napredovanje športnih ekip v Mestni občini Ptuj v letu 2024.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. člen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bčina bo prejemniku nakazala sredstva iz postavke 737 Napredovanje športnih ekip 15. dan po podpisu pogodb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Sredstva se _____________ društvu nakažejo na TRR, št. SI56 _____- _____________, odprt pri 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center"/>
        <w:rPr/>
      </w:pPr>
      <w:r>
        <w:rPr>
          <w:rFonts w:cs="Arial" w:ascii="Arial" w:hAnsi="Arial"/>
        </w:rPr>
        <w:t>3. člen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izvajanje pogodbe sta zadolže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 strani Mestne občine Ptuj, Boris Emeršič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 strani ____________ društva, ___________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center"/>
        <w:rPr/>
      </w:pPr>
      <w:r>
        <w:rPr>
          <w:rFonts w:cs="Arial" w:ascii="Arial" w:hAnsi="Arial"/>
        </w:rPr>
        <w:t>4. člen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/>
      </w:pPr>
      <w:r>
        <w:rPr>
          <w:rFonts w:cs="Arial" w:ascii="Arial" w:hAnsi="Arial"/>
        </w:rPr>
        <w:t>Ta pogodba je nična, v kolikor se ugotovi, da kdo v imenu ali na račun druge pogodbene stranke, predstavniku ali posredniku Mestne občine Ptuj obljubi, ponudi ali da kakšno nedovoljeno korist za: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pridobitev posla ali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za sklenitev posla pod ugodnejšimi pogoji ali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za opustitev dolžnega nadzora nad izvajanjem pogodbenih obveznosti ali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za drugo ravnanje ali opustitev, s katerim je Mestni občini Ptuj povzročena škoda ali je omogočena pridobitev nedovoljene koristi predstavniku ali posredniku Mestne občine Ptuj oziroma  izvajalcu ali njegovemu predstavniku, zastopniku, posredniku.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center"/>
        <w:rPr/>
      </w:pPr>
      <w:r>
        <w:rPr>
          <w:rFonts w:cs="Arial" w:ascii="Arial" w:hAnsi="Arial"/>
        </w:rPr>
        <w:t>5. člen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sako nesoglasje, spor ali zahtevek, ki izvira iz pogodbe ali je z njo v zvezi ali izvira iz njene kršitve, prenehanja ali neveljavnosti bosta stranki reševali sporazumno, v nasprotnem primeru pa pred pristojnim sodiščem na Ptuju.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center"/>
        <w:rPr/>
      </w:pPr>
      <w:r>
        <w:rPr>
          <w:rFonts w:cs="Arial" w:ascii="Arial" w:hAnsi="Arial"/>
        </w:rPr>
        <w:t>6. člen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a pogodba je sestavljena v dveh (2) enakih izvodih, od katerih prejme vsaka pogodbena stranka po en (1) izvod. Pogodba stopi v veljavo z dnem podpisa vseh pogodbenih stran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7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7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76"/>
        <w:jc w:val="both"/>
        <w:outlineLvl w:val="0"/>
        <w:rPr>
          <w:rFonts w:ascii="Arial" w:hAnsi="Arial" w:cs="Arial"/>
          <w:color w:val="FF6600"/>
        </w:rPr>
      </w:pPr>
      <w:r>
        <w:rPr>
          <w:rFonts w:cs="Arial" w:ascii="Arial" w:hAnsi="Arial"/>
        </w:rPr>
        <w:t xml:space="preserve">Številka: 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  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na občina Ptuj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upan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ška GAJŠEK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JEMNIK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nik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686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none"/>
      </w:tabs>
      <w:jc w:val="both"/>
      <w:outlineLvl w:val="1"/>
    </w:pPr>
    <w:rPr>
      <w:rFonts w:ascii="Century Gothic" w:hAnsi="Century Gothic" w:cs="Century Gothic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/>
  </w:style>
  <w:style w:type="character" w:styleId="Telobesedila3Znak">
    <w:name w:val="Telo besedila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</w:pPr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7:00Z</dcterms:created>
  <dc:creator>Win</dc:creator>
  <dc:description/>
  <cp:keywords/>
  <dc:language>en-US</dc:language>
  <cp:lastModifiedBy>BEmersic</cp:lastModifiedBy>
  <cp:lastPrinted>2021-09-02T13:01:00Z</cp:lastPrinted>
  <dcterms:modified xsi:type="dcterms:W3CDTF">2024-09-12T09:05:00Z</dcterms:modified>
  <cp:revision>37</cp:revision>
  <dc:subject/>
  <dc:title>MESTNA OBČINA PTUJ, Mestni trg 1, 2250 Ptuj, identifikacijska številka za DDV: SI 85675237, matična številka  5883598, ki jo zastopa župan dr</dc:title>
</cp:coreProperties>
</file>