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VLOGA ZA SOFINANCIRANJE PROGRAMOV ŠTUDENTOV ŠPORTNIH FAKULTET V REPUBLIKI SLOVENIJI IZ MESTNE OBČINE PTUJ V ŠTUDIJSKEM LETU 2023/2024 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Arial" w:cs="Arial" w:ascii="Arial" w:hAnsi="Arial"/>
          <w:b/>
          <w:sz w:val="20"/>
          <w:szCs w:val="20"/>
          <w:lang w:eastAsia="sl-SI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1. PODATKI O ŠTUDENTU-K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Priimek in ime:  ………………………………………………………………………….……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 xml:space="preserve">Davčna številka: ………………………….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Datum rojstva: 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Naslov stalnega prebivališča (občina, kraj, ulica in hišna št.):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..……………………………………………………………………………………..…………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 xml:space="preserve">Naslov začasnega prebivališča (občina, kraj, ulica in hišna št.) 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..……………………………………………………………………………………..…………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7" w:color="000000"/>
              </w:pBdr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7" w:color="000000"/>
              </w:pBdr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Kontaktna tel. št.:……………………, Elektronski naslov ……………..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7" w:color="000000"/>
              </w:pBdr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Številka transakcijski račun kandidata-ke: ………………………………………….., odprt pri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banki ………………………………………... poslovna enota  ………………………………...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2. PODATKI O ŠOLANJU </w:t>
      </w:r>
    </w:p>
    <w:tbl>
      <w:tblPr>
        <w:tblW w:w="93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4"/>
      </w:tblGrid>
      <w:tr>
        <w:trPr>
          <w:trHeight w:val="271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sl-SI"/>
              </w:rPr>
            </w:r>
          </w:p>
        </w:tc>
      </w:tr>
      <w:tr>
        <w:trPr>
          <w:trHeight w:val="846" w:hRule="atLeast"/>
        </w:trPr>
        <w:tc>
          <w:tcPr>
            <w:tcW w:w="9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Naziv in kraj šole .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1947" w:hRule="atLeast"/>
        </w:trPr>
        <w:tc>
          <w:tcPr>
            <w:tcW w:w="9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Vrsta študija: 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Program – smer: 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Bolonjska stopnja:……………………… letnik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>Bolonjska stopnja:………………………. letnik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  <w:t xml:space="preserve">Bolonjska stopnja:………………………. letnik.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  <w:tr>
        <w:trPr>
          <w:trHeight w:val="87" w:hRule="atLeast"/>
        </w:trPr>
        <w:tc>
          <w:tcPr>
            <w:tcW w:w="9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3. POGOJI ZA SOFINANCIRANJE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ji za pridobitev sredstev, ki jih morajo izpolnjevati študenti, so naslednj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no prebivališče v Mestni občini Ptuj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trdilo o vpisu za študijsko leto 2023/2024 na športno fakulteto v Republiki Slovenij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azila o opravljenem programu v posameznem študijskem letu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javni razpis se lahko prijavijo študentje, ki so v študijskem letu 2023/2024 vpisani na športno fakulteto v Republiki Sloveniji in so opravili vzgojno – izobraževalni program(e), ki se izvajajo izven sedeža fakultete za šport, kot so npr. smučanje, tek na smučeh, potapljanje, gorništvo, turno smučanje, taborjenje,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4.  PRILOG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ogo na obrazcu »Vloga za sofinanciranje programov študentov športnih fakultet v Republiki Sloveniji iz Mestne občine Ptuj«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otrdilo o vpisu za študijsko leto 2023/2024 na športno fakulteto v Republiki Slovenij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okazila o opravljenem programu v posameznem študijskem letu (stroški posameznih programov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>5. IZJAV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  <w:t>Izjavljam, da so vsi podatki resnič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sl-SI"/>
        </w:rPr>
      </w:pPr>
      <w:r>
        <w:rPr>
          <w:rFonts w:eastAsia="Times New Roman" w:cs="Arial" w:ascii="Arial" w:hAnsi="Arial"/>
          <w:sz w:val="20"/>
          <w:szCs w:val="20"/>
          <w:lang w:eastAsia="sl-SI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sl-SI"/>
        </w:rPr>
        <w:t>V Ptuju, dne __.__.2024</w:t>
        <w:tab/>
        <w:tab/>
        <w:tab/>
        <w:tab/>
        <w:tab/>
        <w:tab/>
        <w:tab/>
        <w:t xml:space="preserve">(podpis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24:00Z</dcterms:created>
  <dc:creator>BEmersic</dc:creator>
  <dc:description/>
  <cp:keywords/>
  <dc:language>en-US</dc:language>
  <cp:lastModifiedBy>BEmersic</cp:lastModifiedBy>
  <cp:lastPrinted>2020-09-10T12:05:00Z</cp:lastPrinted>
  <dcterms:modified xsi:type="dcterms:W3CDTF">2024-09-12T09:43:00Z</dcterms:modified>
  <cp:revision>30</cp:revision>
  <dc:subject/>
  <dc:title/>
</cp:coreProperties>
</file>