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16"/>
        </w:rPr>
        <w:object w:dxaOrig="7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8.95pt" filled="f" o:ole="">
            <v:imagedata r:id="rId3" o:title=""/>
          </v:shape>
          <o:OLEObject Type="Embed" ProgID="" ShapeID="ole_rId2" DrawAspect="Content" ObjectID="_653909312" r:id="rId2"/>
        </w:object>
      </w:r>
    </w:p>
    <w:p>
      <w:pPr>
        <w:pStyle w:val="Heading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PRIJAVA 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Cs w:val="28"/>
        </w:rPr>
        <w:t>NA JAVNI RAZPIS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nagrajevanju športnih dosežkov v Mestni občini Ptuj v letu 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7281"/>
      </w:tblGrid>
      <w:tr>
        <w:trPr>
          <w:trHeight w:val="340" w:hRule="atLeast"/>
        </w:trPr>
        <w:tc>
          <w:tcPr>
            <w:tcW w:w="9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V PRIJAVITEL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SL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POMBA</w:t>
            </w:r>
          </w:p>
        </w:tc>
        <w:tc>
          <w:tcPr>
            <w:tcW w:w="7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pišite naziv društva oz. ime, ki je navedeno v odločbi o vpisu v register društev ali v odločbi o registraciji za opravljanje športne dejavnos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340" w:hRule="atLeast"/>
        </w:trPr>
        <w:tc>
          <w:tcPr>
            <w:tcW w:w="9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A OSEBA, KI JE IZPOLNILA RAZPISNE OBRAZCE</w:t>
            </w:r>
          </w:p>
        </w:tc>
      </w:tr>
      <w:tr>
        <w:trPr>
          <w:trHeight w:val="38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ME IN PRIIMEK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FON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IJA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 – POŠTA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Golobesedilo"/>
        <w:spacing w:lineRule="auto" w:line="276"/>
        <w:rPr/>
      </w:pPr>
      <w:r>
        <w:rPr>
          <w:rFonts w:cs="Arial" w:ascii="Arial" w:hAnsi="Arial"/>
        </w:rPr>
        <w:t>Datum:</w:t>
        <w:tab/>
        <w:tab/>
        <w:t xml:space="preserve">      </w:t>
        <w:tab/>
        <w:tab/>
        <w:tab/>
        <w:t xml:space="preserve">  </w:t>
        <w:tab/>
        <w:t>Žig</w:t>
        <w:tab/>
        <w:tab/>
        <w:tab/>
        <w:tab/>
        <w:t xml:space="preserve">Zakoniti zastopnik: 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IJAVA NA JAVNI RAZP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-286385</wp:posOffset>
                </wp:positionV>
                <wp:extent cx="80899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raze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.25pt;mso-wrap-distance-left:9.05pt;mso-wrap-distance-right:9.05pt;mso-wrap-distance-top:0pt;mso-wrap-distance-bottom:0pt;margin-top:-22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braze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nagrajevanju športnih dosežkov v Mestni občini Ptuj v letu 2024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KI O IZVAJALCU ŠPORTNEGA PROGRAMA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  SPLOŠNI PODATKI PRIJAVITELJA 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77"/>
        <w:gridCol w:w="577"/>
        <w:gridCol w:w="55"/>
        <w:gridCol w:w="379"/>
        <w:gridCol w:w="144"/>
        <w:gridCol w:w="235"/>
        <w:gridCol w:w="343"/>
        <w:gridCol w:w="36"/>
        <w:gridCol w:w="379"/>
        <w:gridCol w:w="162"/>
        <w:gridCol w:w="229"/>
        <w:gridCol w:w="379"/>
        <w:gridCol w:w="379"/>
        <w:gridCol w:w="12"/>
        <w:gridCol w:w="186"/>
        <w:gridCol w:w="181"/>
        <w:gridCol w:w="360"/>
      </w:tblGrid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. POPOLNI NAZIV PRIJAVITELJ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OČEN NASLOV IZVAJALCA:</w:t>
            </w:r>
          </w:p>
        </w:tc>
      </w:tr>
      <w:tr>
        <w:trPr/>
        <w:tc>
          <w:tcPr>
            <w:tcW w:w="7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štna š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SKA ŠTEVILKA: 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POŠTA:  </w:t>
            </w:r>
          </w:p>
        </w:tc>
      </w:tr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ETNI NASLOV     http://</w:t>
            </w:r>
          </w:p>
        </w:tc>
      </w:tr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3. TRANSAKCIJSKI RAČUN ŠT:</w:t>
            </w:r>
          </w:p>
        </w:tc>
      </w:tr>
      <w:tr>
        <w:trPr/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4. DAVČNI ZAVEZANEC:                DA                      NE                (ustrezno označite!)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5. DAVČNA ŠTEVILKA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B. PODATKI O ORGANIZACIJSKIH DELAVCIH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2693"/>
        <w:gridCol w:w="2824"/>
        <w:gridCol w:w="2340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ČEN NASL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ALI GSM</w:t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ed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4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redsednik/direk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ovod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trjujemo točnost podatkov!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ab/>
        <w:tab/>
        <w:t xml:space="preserve">       Žig</w:t>
        <w:tab/>
        <w:tab/>
        <w:tab/>
        <w:tab/>
        <w:tab/>
        <w:t xml:space="preserve"> Zakoniti zastopnik: 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Naziv prijavitelj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264795</wp:posOffset>
                </wp:positionV>
                <wp:extent cx="92329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raze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25pt;mso-wrap-distance-left:9.05pt;mso-wrap-distance-right:9.05pt;mso-wrap-distance-top:0pt;mso-wrap-distance-bottom:0pt;margin-top:-20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braze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Golobesedilo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zultati ekip in posameznikov</w:t>
      </w:r>
    </w:p>
    <w:p>
      <w:pPr>
        <w:pStyle w:val="Golobesedilo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134"/>
        <w:gridCol w:w="1276"/>
        <w:gridCol w:w="992"/>
        <w:gridCol w:w="992"/>
        <w:gridCol w:w="1418"/>
        <w:gridCol w:w="1300"/>
        <w:gridCol w:w="114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e ekipe ali posame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noga /</w:t>
            </w:r>
          </w:p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vidualni</w:t>
            </w:r>
          </w:p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kolektiv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vrstit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zul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Število tekmovalcev / eki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o tekmovanj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ostna</w:t>
            </w:r>
          </w:p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ja</w:t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loga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adna dokazila o doseženih rezultatih.</w:t>
      </w:r>
    </w:p>
    <w:p>
      <w:pPr>
        <w:pStyle w:val="Golobesedil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trjujemo točnost podatkov!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0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ab/>
        <w:tab/>
        <w:t>Žig</w:t>
        <w:tab/>
        <w:tab/>
        <w:t xml:space="preserve">      </w:t>
        <w:tab/>
        <w:tab/>
        <w:t xml:space="preserve"> Odgovorna oseba:</w:t>
        <w:tab/>
        <w:tab/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Javni razpis o nagrajevanju športnih dosežkov v Mestni občini Ptuj v letu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olobesediloZnak">
    <w:name w:val="Golo besedilo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22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5:00Z</dcterms:created>
  <dc:creator>Windows XP</dc:creator>
  <dc:description/>
  <cp:keywords/>
  <dc:language>en-US</dc:language>
  <cp:lastModifiedBy>BEmersic</cp:lastModifiedBy>
  <cp:lastPrinted>2016-10-21T10:29:00Z</cp:lastPrinted>
  <dcterms:modified xsi:type="dcterms:W3CDTF">2024-10-16T13:52:00Z</dcterms:modified>
  <cp:revision>19</cp:revision>
  <dc:subject/>
  <dc:title> </dc:title>
</cp:coreProperties>
</file>