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16"/>
        </w:rPr>
        <w:object w:dxaOrig="7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8.95pt" filled="f" o:ole="">
            <v:imagedata r:id="rId3" o:title=""/>
          </v:shape>
          <o:OLEObject Type="Embed" ProgID="" ShapeID="ole_rId2" DrawAspect="Content" ObjectID="_852148062" r:id="rId2"/>
        </w:object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IJAVA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Cs w:val="28"/>
        </w:rPr>
        <w:t>NA JAVNI RAZPIS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športnih dosežkov v Mestni občini Ptuj v letu 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7281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PRIJAV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L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POMBA</w:t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pišite naziv društva oz. ime, ki je navedeno v odločbi o vpisu v register društev ali v odločbi o registraciji za opravljanje športne dejavnos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A OSEBA, KI JE IZPOLNILA RAZPISNE OBRAZCE</w:t>
            </w:r>
          </w:p>
        </w:tc>
      </w:tr>
      <w:tr>
        <w:trPr>
          <w:trHeight w:val="38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IJ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– POŠT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olobesedilo"/>
        <w:spacing w:lineRule="auto" w:line="276"/>
        <w:rPr/>
      </w:pPr>
      <w:r>
        <w:rPr>
          <w:rFonts w:cs="Arial" w:ascii="Arial" w:hAnsi="Arial"/>
        </w:rPr>
        <w:t>Datum:</w:t>
        <w:tab/>
        <w:tab/>
        <w:t xml:space="preserve">      </w:t>
        <w:tab/>
        <w:tab/>
        <w:tab/>
        <w:t xml:space="preserve">  </w:t>
        <w:tab/>
        <w:t>Žig</w:t>
        <w:tab/>
        <w:tab/>
        <w:tab/>
        <w:tab/>
        <w:t xml:space="preserve">Zakoniti zastopnik: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JAVA NA JAVNI RAZ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86385</wp:posOffset>
                </wp:positionV>
                <wp:extent cx="80899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25pt;mso-wrap-distance-left:9.05pt;mso-wrap-distance-right:9.05pt;mso-wrap-distance-top:0pt;mso-wrap-distance-bottom:0pt;margin-top:-22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športnih dosežkov v Mestni občini Ptuj v letu 202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IZVAJALCU ŠPORTNEGA PROGRAMA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 SPLOŠNI PODATKI PRIJAVITELJA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77"/>
        <w:gridCol w:w="577"/>
        <w:gridCol w:w="55"/>
        <w:gridCol w:w="379"/>
        <w:gridCol w:w="144"/>
        <w:gridCol w:w="235"/>
        <w:gridCol w:w="343"/>
        <w:gridCol w:w="36"/>
        <w:gridCol w:w="379"/>
        <w:gridCol w:w="162"/>
        <w:gridCol w:w="229"/>
        <w:gridCol w:w="379"/>
        <w:gridCol w:w="379"/>
        <w:gridCol w:w="12"/>
        <w:gridCol w:w="186"/>
        <w:gridCol w:w="181"/>
        <w:gridCol w:w="360"/>
      </w:tblGrid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POLNI NAZIV PRIJAVITELJ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OČEN NASLOV IZVAJALCA:</w:t>
            </w:r>
          </w:p>
        </w:tc>
      </w:tr>
      <w:tr>
        <w:trPr/>
        <w:tc>
          <w:tcPr>
            <w:tcW w:w="7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štna š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SKA ŠTEVILKA: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POŠTA:  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ETNI NASLOV     http://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3. TRANSAKCIJSKI RAČUN ŠT: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4. DAVČNI ZAVEZANEC:                DA                      NE                (ustrezno označite!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. DAVČNA ŠTEVILKA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B. PODATKI O ORGANIZACIJSKIH DELAVCIH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693"/>
        <w:gridCol w:w="2824"/>
        <w:gridCol w:w="234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ČEN NAS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LI GSM</w:t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redsednik/direk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ovod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 xml:space="preserve">       Žig</w:t>
        <w:tab/>
        <w:tab/>
        <w:tab/>
        <w:tab/>
        <w:tab/>
        <w:t xml:space="preserve"> Zakoniti zastopnik: 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ziv prijavitel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264795</wp:posOffset>
                </wp:positionV>
                <wp:extent cx="92329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25pt;mso-wrap-distance-left:9.05pt;mso-wrap-distance-right:9.05pt;mso-wrap-distance-top:0pt;mso-wrap-distance-bottom:0pt;margin-top:-20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Golobesedilo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i ekip in posameznikov</w:t>
      </w:r>
    </w:p>
    <w:p>
      <w:pPr>
        <w:pStyle w:val="Golobesedil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34"/>
        <w:gridCol w:w="1276"/>
        <w:gridCol w:w="992"/>
        <w:gridCol w:w="992"/>
        <w:gridCol w:w="1418"/>
        <w:gridCol w:w="1300"/>
        <w:gridCol w:w="114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e ekipe ali posame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oga /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ni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kolektiv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vrstit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ul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Število tekmovalcev / ek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o tekmovanj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ostna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ja</w:t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adna dokazila o doseženih rezultatih.</w:t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>Žig</w:t>
        <w:tab/>
        <w:tab/>
        <w:t xml:space="preserve">      </w:t>
        <w:tab/>
        <w:tab/>
        <w:t xml:space="preserve"> Odgovorna oseba: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Javni razpis o nagrajevanju športnih dosežkov v Mestni občini Ptuj v letu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olobesediloZnak">
    <w:name w:val="Golo besedilo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5:00Z</dcterms:created>
  <dc:creator>Windows XP</dc:creator>
  <dc:description/>
  <cp:keywords/>
  <dc:language>en-US</dc:language>
  <cp:lastModifiedBy>BEmersic</cp:lastModifiedBy>
  <cp:lastPrinted>2016-10-21T10:29:00Z</cp:lastPrinted>
  <dcterms:modified xsi:type="dcterms:W3CDTF">2024-10-16T13:52:00Z</dcterms:modified>
  <cp:revision>19</cp:revision>
  <dc:subject/>
  <dc:title> </dc:title>
</cp:coreProperties>
</file>