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OBRAZEC: POROČILO - ZAHTEVEK ZA IZPLAČILO SREDSTEV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čilo z zahtevko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izvedenem ukrepu po Javnem razpisu za sofinanciranje programov dejavnosti, projektov in prireditev, ki niso predmet drugih razpisov v Mestni občini Ptuj za leto 2025.</w:t>
      </w:r>
    </w:p>
    <w:p>
      <w:pPr>
        <w:pStyle w:val="Normal"/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40" w:hanging="12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 Podatki o prejemniku sredstev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itelj: ……………………………………………………………………….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: ……………………………………………………………………………....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/>
      </w:pPr>
      <w:r>
        <w:rPr>
          <w:rFonts w:cs="Arial" w:ascii="Arial" w:hAnsi="Arial"/>
          <w:sz w:val="20"/>
          <w:szCs w:val="20"/>
        </w:rPr>
        <w:t>Elektronski naslov: ……………………………………………………………………………....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ka številka kontaktne osebe: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čna številka oz. ID za DDV: SI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kcijski račun in banka: ………………………………………………………………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 pogodbe o dodelitvi sredstev: 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4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 Vsebinsko poročilo:</w:t>
      </w:r>
    </w:p>
    <w:p>
      <w:pPr>
        <w:pStyle w:val="Normal"/>
        <w:spacing w:lineRule="auto" w:line="276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projekta/prireditve: …………..……………………………………………………………………..</w:t>
      </w:r>
    </w:p>
    <w:p>
      <w:pPr>
        <w:pStyle w:val="Normal"/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 in datum izvedbe: 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poljubno dodaj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4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4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  Finančno poročilo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: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ljubno dodajte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/>
      </w:pPr>
      <w:r>
        <w:rPr>
          <w:rFonts w:cs="Arial" w:ascii="Arial" w:hAnsi="Arial"/>
          <w:sz w:val="20"/>
          <w:szCs w:val="20"/>
        </w:rPr>
        <w:t xml:space="preserve">Tabeli prihodkov in stroškov: </w:t>
      </w:r>
      <w:r>
        <w:rPr>
          <w:rFonts w:cs="Arial" w:ascii="Arial" w:hAnsi="Arial"/>
          <w:b/>
          <w:sz w:val="20"/>
          <w:szCs w:val="20"/>
        </w:rPr>
        <w:t xml:space="preserve">Načrtovana finančna konstrukcija programa v prijavi in realizacija programa iz poročila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 xml:space="preserve">vsebinsko in finančno poročilo o realizaciji predmeta sofinanciranja se mora ujemati s podatki, navedenimi v vlogi, s katero je upravičenec kandidiral za razpisana sredstva; v primeru odstopanj, to obrazložiti.)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6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409"/>
        <w:gridCol w:w="851"/>
        <w:gridCol w:w="2268"/>
        <w:gridCol w:w="850"/>
      </w:tblGrid>
      <w:tr>
        <w:trPr>
          <w:trHeight w:val="549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 w:before="240" w:after="60"/>
              <w:ind w:left="18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IHODK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videno v prija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esek v €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 %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ira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esek v €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 %</w:t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estna občina Ptuj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. Lastna sredst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3. Drugo: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- državna ali evropska sredst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- sponzorji, donatorj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- vstopni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6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409"/>
        <w:gridCol w:w="851"/>
        <w:gridCol w:w="2268"/>
        <w:gridCol w:w="850"/>
      </w:tblGrid>
      <w:tr>
        <w:trPr>
          <w:trHeight w:val="549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 w:before="240" w:after="60"/>
              <w:ind w:left="18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STROŠKI 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videno v prija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esek v €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 %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ira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esek v €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 %</w:t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terialni strošk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oški dela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vtorski honorarji, potni stroški, ipd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stno delo (lastno delo lahko predstavlja največ 30% vseh stroškov projekta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. Drugo (navedite)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…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…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76"/>
        <w:ind w:left="540" w:hanging="0"/>
        <w:rPr/>
      </w:pPr>
      <w:r>
        <w:rPr>
          <w:rFonts w:cs="Arial" w:ascii="Arial" w:hAnsi="Arial"/>
          <w:sz w:val="20"/>
          <w:szCs w:val="20"/>
        </w:rPr>
        <w:t xml:space="preserve">Prilagam fotokopije (ustrezno obkroži ter vpiši) računov, pogodb, potnih nalogov, avtorskih in drugih pogodb, drugo______________________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(izdajatelj računa, naloga, pogodbe,…)                       (znesek računa, naloga, pogodbe,…)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>__________________________________                   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>__________________________________                   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>__________________________________                   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2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>__________________________________                   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 xml:space="preserve">__________________________________                   _______________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                  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poljubno dodajte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Podpisani …………………………………..….. izjavljam, da bodo prejeta sredstva porabljena zakonito, namensko in učinkovito za program / projekt / prireditev, za katerega sem dobil odobrena sredstv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Kraj in datum:</w:t>
        <w:tab/>
        <w:tab/>
        <w:tab/>
        <w:tab/>
        <w:tab/>
        <w:t>Žig*</w:t>
        <w:tab/>
        <w:t>Podpis prejemnika sredstev: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  <w:tab/>
        <w:tab/>
        <w:tab/>
        <w:tab/>
        <w:t>____________________________</w:t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>Žig v kolikor prijavitelj z njim posluje</w:t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pomba:</w:t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a obrazec ni sestavni del prijavne dokumentacije na razpis in se izpolnjen priloži ob poročilu o realizaciji.</w:t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567" w:hanging="2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ročilo, v katerem upravičenci poročajo o porabi sredstev, mora vsebovati navedbo programa, s katerim so kandidirali na javnem razpisu, s podatki o izvedbi, ter tabelo o predvideni finančni konstrukciji iz prijavnega obrazca, dopolnjeno s podatki o realizaciji.</w:t>
      </w:r>
    </w:p>
    <w:p>
      <w:pPr>
        <w:pStyle w:val="Normal"/>
        <w:spacing w:lineRule="auto" w:line="276"/>
        <w:ind w:left="567" w:hanging="2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log2"/>
        <w:widowControl/>
        <w:spacing w:lineRule="auto" w:line="276"/>
        <w:ind w:left="567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Iz poročila mora biti posebej razvidna poraba dodeljenih finančnih sredstev s strani Mestne občine Ptuj z ustreznimi dokazili (računi, potni nalogi, avtorske in druge pogodbe,…). </w:t>
      </w:r>
    </w:p>
    <w:p>
      <w:pPr>
        <w:pStyle w:val="Normal"/>
        <w:spacing w:lineRule="auto" w:line="276"/>
        <w:ind w:left="567" w:hanging="27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" w:right="539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hanging="0"/>
      <w:rPr/>
    </w:pPr>
    <w:r>
      <w:rPr>
        <w:rFonts w:cs="Arial" w:ascii="Arial" w:hAnsi="Arial"/>
        <w:sz w:val="20"/>
        <w:szCs w:val="20"/>
      </w:rPr>
      <w:t>Poročilo – Zahtevek za izplačilo sredstev</w:t>
      <w:tab/>
      <w:t xml:space="preserve">                                                                     </w:t>
      <w:tab/>
      <w:tab/>
      <w:t xml:space="preserve">OBRAZEC  1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g2">
    <w:name w:val="Slog2"/>
    <w:basedOn w:val="Normal"/>
    <w:qFormat/>
    <w:pPr>
      <w:widowControl w:val="fals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23:00Z</dcterms:created>
  <dc:creator>Nina Majcen</dc:creator>
  <dc:description/>
  <cp:keywords/>
  <dc:language>en-US</dc:language>
  <cp:lastModifiedBy>Klavdija Petek</cp:lastModifiedBy>
  <cp:lastPrinted>2010-06-17T08:55:00Z</cp:lastPrinted>
  <dcterms:modified xsi:type="dcterms:W3CDTF">2025-03-26T10:53:00Z</dcterms:modified>
  <cp:revision>31</cp:revision>
  <dc:subject/>
  <dc:title>ZAHTEVEK ZA IZPLAČILO SREDSTEV</dc:title>
</cp:coreProperties>
</file>